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rPr/>
      </w:pPr>
      <w:r>
        <w:rPr>
          <w:b/>
          <w:bCs/>
        </w:rPr>
        <w:t xml:space="preserve">Konie i ludzie </w:t>
      </w: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 xml:space="preserve">Na Festiwalu Dwa Brzegi nie mogło zabraknąć kina skandynawskiego. Jednym z jego przedstawicieli jest norweski film „Kradnąc konie”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Reżyser Hans Petter Moland ukończył studia na wydziale filmowym w Emerson College w Stanach Zjednoczonych. Prywatnie przyjaźni się i współpracuje ze znanym szwedzkim aktorem Stellanem Skarsgardem. Film „Kradnąc konie” to powrót Molanda do ojczystego kraju po tym, jak zrealizował anglojęzycznego „Przykładnego obywatela” z Liamem Neesonem w roli głównej. Jego najnowszy film był pokazywany na tegorocznym festiwalu w Berlinie, gdzie zdobył nagrodę za najlepsze zdjęcia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 xml:space="preserve">Kradnąc konie” jest ekranizacją powieści Pera Pettersona o tym samym tytule. Opowiada historię pogrążonego w żałobie wdowca, który spotyka znajomego z czasów młodości. Odżywają dawne wspomnienia z okresu powojennego, kiedy bohater był jeszcze nastolatkiem. Film przedstawia wydarzenia, które ukształtowały bohatera i miały wpływ na jego całe późniejsze życie. Warto wybrać się w tę melancholijną podróż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Adam Lewandowski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Kradnąc konie”, reż. Hans Petter Moland, 31 lipca, godz. 18:30, Kino Lubelsk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</w:r>
    </w:p>
    <w:p>
      <w:pPr>
        <w:pStyle w:val="Normal"/>
        <w:widowControl/>
        <w:ind w:left="0" w:righ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ind w:left="0" w:right="0" w:hanging="0"/>
        <w:jc w:val="both"/>
        <w:rPr>
          <w:rFonts w:ascii="OpenSans;Arial" w:hAnsi="OpenSans;Arial" w:cs="OpenSans;Arial"/>
          <w:b w:val="false"/>
          <w:b w:val="false"/>
          <w:i w:val="false"/>
          <w:i w:val="false"/>
          <w:caps w:val="false"/>
          <w:smallCaps w:val="false"/>
          <w:color w:val="1E1F23"/>
          <w:spacing w:val="0"/>
          <w:sz w:val="24"/>
        </w:rPr>
      </w:pPr>
      <w:r>
        <w:rPr>
          <w:rFonts w:cs="OpenSans;Arial" w:ascii="OpenSans;Arial" w:hAnsi="OpenSans;Arial"/>
          <w:b w:val="false"/>
          <w:i w:val="false"/>
          <w:caps w:val="false"/>
          <w:smallCaps w:val="false"/>
          <w:color w:val="1E1F23"/>
          <w:spacing w:val="0"/>
          <w:sz w:val="24"/>
        </w:rPr>
        <w:br/>
        <w:br/>
        <w:br/>
        <w:br/>
      </w:r>
    </w:p>
    <w:p>
      <w:pPr>
        <w:pStyle w:val="Normal"/>
        <w:widowControl/>
        <w:ind w:left="0" w:right="0" w:hanging="0"/>
        <w:rPr>
          <w:rFonts w:ascii="OpenSans;Arial" w:hAnsi="OpenSans;Arial" w:cs="OpenSans;Arial"/>
          <w:b w:val="false"/>
          <w:b w:val="false"/>
          <w:i w:val="false"/>
          <w:i w:val="false"/>
          <w:caps w:val="false"/>
          <w:smallCaps w:val="false"/>
          <w:color w:val="1E1F23"/>
          <w:spacing w:val="0"/>
          <w:sz w:val="24"/>
        </w:rPr>
      </w:pPr>
      <w:r>
        <w:rPr>
          <w:rFonts w:cs="OpenSans;Arial" w:ascii="OpenSans;Arial" w:hAnsi="OpenSans;Arial"/>
          <w:b w:val="false"/>
          <w:i w:val="false"/>
          <w:caps w:val="false"/>
          <w:smallCaps w:val="false"/>
          <w:color w:val="1E1F23"/>
          <w:spacing w:val="0"/>
          <w:sz w:val="24"/>
        </w:rPr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OpenSans">
    <w:altName w:val="Arial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46:42Z</dcterms:created>
  <dc:creator/>
  <dc:description/>
  <dc:language>en-US</dc:language>
  <cp:lastModifiedBy/>
  <cp:revision>0</cp:revision>
  <dc:subject/>
  <dc:title/>
</cp:coreProperties>
</file>